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Kartoffel-Gnocchi mit Salat</w:t>
      </w:r>
      <w:r>
        <w:fldChar w:fldCharType="begin"/>
      </w:r>
      <w:r>
        <w:rPr/>
        <w:instrText xml:space="preserve"> XE "Kartoffel-Gnocchi mit Sala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600 g frischer Blattspinat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2 kleine Stangen Lauch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2 Eier</w:t>
      </w:r>
    </w:p>
    <w:p>
      <w:pPr>
        <w:pStyle w:val="Normal"/>
        <w:rPr/>
      </w:pPr>
      <w:r>
        <w:rPr>
          <w:color w:val="0000FF"/>
          <w:sz w:val="28"/>
          <w:szCs w:val="18"/>
        </w:rPr>
        <w:t>1 Packung PFANNI Gekochte Klöße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4 EL Grieß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2 Knoblauchzehen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2 Beutel KNORR Raffinesse Crème fraîche Sauce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4 EL Weißwein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60 g Gorgonzola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Salz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400 g Kirschtomaten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2 TL Butter oder Margarine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Basilikumblätter.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Spinat und Lauch und waschen. Lauch in feine Ringe schneiden, Spinat grob hacken. Beides in kochendem Wasser blanchieren, mit kaltem Wasser abschrecken und sehr sorgfältig auspressen.</w:t>
      </w:r>
    </w:p>
    <w:p>
      <w:pPr>
        <w:pStyle w:val="Normal"/>
        <w:rPr/>
      </w:pPr>
      <w:r>
        <w:rPr>
          <w:color w:val="0000FF"/>
          <w:sz w:val="28"/>
          <w:szCs w:val="18"/>
        </w:rPr>
        <w:t>Das Ei in einem Messbecher aufschlagen und mit Wasser auf ½ l Flüssigkeit auffüllen. Kloßpulver, Grieß, Spinat, Lauch und durchgepresste Knoblauchzehe einrühren. 10 Minuten quellen lassen.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Crème fraîche Sauce in ½ l kaltes Wasser einrühren, aufkochen und 1 Minute kochen lassen. Wein und Gorgonzola einrühren. Sauce warm halten.</w:t>
      </w:r>
    </w:p>
    <w:p>
      <w:pPr>
        <w:pStyle w:val="Normal"/>
        <w:rPr/>
      </w:pPr>
      <w:r>
        <w:rPr>
          <w:color w:val="0000FF"/>
          <w:sz w:val="28"/>
          <w:szCs w:val="18"/>
        </w:rPr>
        <w:t>Von dem Kartoffelteig mit zwei Teelöffeln Gnocchi abstechen und in reichlich kochendes Salzwasser geben. Bei schwacher Hitze etwa 8-10 Minuten ziehen lassen.</w:t>
      </w:r>
    </w:p>
    <w:p>
      <w:pPr>
        <w:pStyle w:val="Normal"/>
        <w:rPr/>
      </w:pPr>
      <w:r>
        <w:rPr>
          <w:color w:val="0000FF"/>
          <w:sz w:val="28"/>
        </w:rPr>
        <w:t>Die Kirschtomaten waschen. Butter oder Margarine in einer Pfanne erhitzen, die Tomaten hineingeben und etwa 2 Minuten darin schwenken.</w:t>
      </w:r>
    </w:p>
    <w:p>
      <w:pPr>
        <w:pStyle w:val="Normal"/>
        <w:rPr/>
      </w:pPr>
      <w:r>
        <w:rPr>
          <w:color w:val="0000FF"/>
          <w:sz w:val="28"/>
          <w:szCs w:val="18"/>
        </w:rPr>
        <w:t>Die abgetropften Gnocchi mit der Crème fraîche Sauce und den Kirschtomaten anrichten, mit Basilikumblättern garn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ind w:left="2124" w:hanging="0"/>
      <w:jc w:val="both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0:13:00Z</dcterms:created>
  <dc:creator>Einhäuser</dc:creator>
  <dc:description/>
  <dc:language>en-US</dc:language>
  <cp:lastModifiedBy>Einhäuser</cp:lastModifiedBy>
  <dcterms:modified xsi:type="dcterms:W3CDTF">2003-10-22T00:15:00Z</dcterms:modified>
  <cp:revision>1</cp:revision>
  <dc:subject/>
  <dc:title>Kartoffel-Gnocchi mit Salat</dc:title>
</cp:coreProperties>
</file>